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/>
        <w:t xml:space="preserve">                                                         </w:t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24.06.2013                                                                              №89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оведении открытого аукциона в электронной форме: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bCs/>
          <w:szCs w:val="28"/>
        </w:rPr>
        <w:t>«Выполнение работ по разработке проекта планировки с проектом межевания в его составе территории в границах ст-цы Курчанской по ул. Северная, в границах  кадастрового квартала 23:30:1302001»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94-ФЗ от 21 июля 2005 года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Провести в течение июня - июля 2013 года открытый аукцион в электронной форме: «В</w:t>
      </w:r>
      <w:r>
        <w:rPr>
          <w:bCs/>
          <w:szCs w:val="28"/>
        </w:rPr>
        <w:t xml:space="preserve">ыполнение работ по разработке проекта планировки с проектом межевания в его составе территории в границах ст-цы Курчанской по ул. Северная, в границах  кадастрового квартала 23:30:1302001» </w:t>
      </w:r>
      <w:r>
        <w:rPr>
          <w:color w:val="000000"/>
          <w:szCs w:val="28"/>
        </w:rPr>
        <w:t>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>
          <w:szCs w:val="28"/>
          <w:lang w:eastAsia="ar-SA"/>
        </w:rPr>
        <w:t xml:space="preserve">2. </w:t>
      </w:r>
      <w:r>
        <w:rPr>
          <w:color w:val="000000"/>
          <w:szCs w:val="28"/>
        </w:rPr>
        <w:t>Контроль за выполнением настоящего распоряж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 момента его подписания.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рчан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1</cp:lastModifiedBy>
  <cp:lastPrinted>2013-06-28T16:10:00Z</cp:lastPrinted>
  <dcterms:modified xsi:type="dcterms:W3CDTF">2013-08-28T06:41:00Z</dcterms:modified>
  <cp:revision>5</cp:revision>
  <dc:subject/>
  <dc:title/>
</cp:coreProperties>
</file>